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Пожалуйста, заполните анкету, оценивая высказывания по 5-бальной системе. </w:t>
      </w:r>
    </w:p>
    <w:p>
      <w:pPr>
        <w:pStyle w:val="Normal"/>
        <w:rPr/>
      </w:pPr>
      <w:r>
        <w:rPr/>
        <w:t>5- всегда</w:t>
      </w:r>
    </w:p>
    <w:p>
      <w:pPr>
        <w:pStyle w:val="Normal"/>
        <w:rPr/>
      </w:pPr>
      <w:r>
        <w:rPr/>
        <w:t>4 – чаще всего</w:t>
      </w:r>
    </w:p>
    <w:p>
      <w:pPr>
        <w:pStyle w:val="Normal"/>
        <w:rPr/>
      </w:pPr>
      <w:r>
        <w:rPr/>
        <w:t>3 - иногда</w:t>
      </w:r>
    </w:p>
    <w:p>
      <w:pPr>
        <w:pStyle w:val="Normal"/>
        <w:rPr/>
      </w:pPr>
      <w:r>
        <w:rPr/>
        <w:t>2 - очень редко</w:t>
      </w:r>
    </w:p>
    <w:p>
      <w:pPr>
        <w:pStyle w:val="Normal"/>
        <w:rPr/>
      </w:pPr>
      <w:r>
        <w:rPr/>
        <w:t>1 - практически никогда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62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оему мнению,  контроль моей профессиональной деятельности объектив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мечает положительные результаты в моей работе  и мои успе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делюсь своими проблемами с администрацией по время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мею право отстаивать свою точку зрения при анализе уроков и других форм моей педагог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лучаю целенаправленную методическую помощь, если мне это необходимо во время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контроля (посещения уроков и др.) у администрации возрастает доверие ко мне как к учит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читаю, что после контроля администрации я работаю луч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считаю, что внутришкольный контроль лично мне приносит поль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следнего учебного года я по собственной инициативе приглашал(а)  администрацию на свои у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jc w:val="center"/>
        <w:rPr>
          <w:b/>
          <w:b/>
        </w:rPr>
      </w:pPr>
      <w:r>
        <w:rPr>
          <w:b/>
        </w:rPr>
        <w:t xml:space="preserve">2. Пожалуйста, заполните анкету, </w:t>
      </w:r>
    </w:p>
    <w:p>
      <w:pPr>
        <w:pStyle w:val="Normal"/>
        <w:ind w:hanging="720"/>
        <w:jc w:val="center"/>
        <w:rPr/>
      </w:pPr>
      <w:r>
        <w:rPr>
          <w:b/>
        </w:rPr>
        <w:t xml:space="preserve">отмечая ответы значками (крестиками, галочками) в ячейках. </w:t>
      </w:r>
    </w:p>
    <w:p>
      <w:pPr>
        <w:pStyle w:val="Normal"/>
        <w:ind w:hanging="720"/>
        <w:jc w:val="center"/>
        <w:rPr>
          <w:b/>
          <w:b/>
          <w:u w:val="single"/>
        </w:rPr>
      </w:pPr>
      <w:r>
        <w:rPr>
          <w:b/>
          <w:u w:val="single"/>
        </w:rPr>
        <w:t>Учитывайте реалии последнего учебного года (2006-2007)</w:t>
      </w:r>
    </w:p>
    <w:p>
      <w:pPr>
        <w:pStyle w:val="Normal"/>
        <w:ind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500"/>
        <w:gridCol w:w="1440"/>
        <w:gridCol w:w="1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аметр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илось, повысило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ось на прежнем уровн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илось понизило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предметная компетент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знания о последних достижениях в педагогик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й  мною набор методик, технолог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ё умение анализировать результаты и качество свое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связи с коллегами по м/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связи с коллегами из других м/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ё взаимодействие с психологами и социолог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профессиональный рейтинг по самооценк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стижения более высокого уровня профессионального комфорта мне  необходим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стижения более высокого уровня психологического комфорта мне необходим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08:00Z</dcterms:created>
  <dc:creator>^_)))</dc:creator>
  <dc:description/>
  <cp:keywords/>
  <dc:language>en-US</dc:language>
  <cp:lastModifiedBy>Лена Федотова</cp:lastModifiedBy>
  <dcterms:modified xsi:type="dcterms:W3CDTF">2015-10-13T12:08:00Z</dcterms:modified>
  <cp:revision>2</cp:revision>
  <dc:subject/>
  <dc:title/>
</cp:coreProperties>
</file>