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5"/>
        <w:gridCol w:w="4039"/>
        <w:gridCol w:w="2623"/>
        <w:gridCol w:w="2410"/>
      </w:tblGrid>
      <w:tr>
        <w:trPr/>
        <w:tc>
          <w:tcPr>
            <w:tcW w:w="1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невые дескрипторы, описывающие уровни профессиональной компететности учи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8-10 баллов»</w:t>
            </w:r>
            <w:r>
              <w:rPr>
                <w:b/>
                <w:sz w:val="16"/>
                <w:szCs w:val="16"/>
              </w:rPr>
              <w:t xml:space="preserve"> - не испытываю никаких затруднений, всегда успешно реализую данную компетенцию, могу выполнять роль наставника для друг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6-7 баллов»</w:t>
            </w:r>
            <w:r>
              <w:rPr>
                <w:b/>
                <w:sz w:val="16"/>
                <w:szCs w:val="16"/>
              </w:rPr>
              <w:t xml:space="preserve"> -  бывают сложности, однако я почти всегда могу справиться с ними самостоятельн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«5 баллов и ниже» -</w:t>
            </w:r>
            <w:r>
              <w:rPr>
                <w:b/>
                <w:sz w:val="16"/>
                <w:szCs w:val="16"/>
              </w:rPr>
              <w:t xml:space="preserve"> мне нужна целенаправленная помощь специалиста в овладении данной компетенцией (или данной составляющей компетенци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Характеристики, определяющие качество профессиональной деятельности  учителя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10 балл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тималь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7 балл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статоч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баллов  и ниж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тический уровен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но-методологическая</w:t>
            </w:r>
            <w:r>
              <w:rPr>
                <w:b/>
                <w:sz w:val="18"/>
                <w:szCs w:val="18"/>
              </w:rPr>
              <w:t xml:space="preserve"> компетентност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 отлично ориентируется в современных публикациях по дидактике;  следит за современными исследованиями по базовым наукам,  это отражен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борудовании кабинет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рганизации учебной деятельности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держании урочной и внеурочной деятельности ученик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i/>
                <w:sz w:val="18"/>
                <w:szCs w:val="18"/>
              </w:rPr>
              <w:t>кружки, элективные курсы, экскурсионные и другие краеведческие программы, научные общества и др.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читель  имеет в активе разнообразные методы и приемы работы. В том числе  групповые, проектные, с применением медиа технологий и д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дидактическое оснащение кабинета систематизировано, позволя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</w:t>
            </w:r>
            <w:r>
              <w:rPr>
                <w:b/>
                <w:i/>
                <w:sz w:val="18"/>
                <w:szCs w:val="18"/>
              </w:rPr>
              <w:t>организовать индивидуализацию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  рационально использовать время и пространство учителя и ученика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использовать медиа- технолог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владеет и постоянно использует ИК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умеет выстроить индивидуальную траекторию обучения ученика с учетом особенностей его индивидуального стиля учебно-познавательн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целях, содержании и формах деятельности ученика учитель </w:t>
            </w:r>
            <w:r>
              <w:rPr>
                <w:b/>
                <w:i/>
                <w:sz w:val="18"/>
                <w:szCs w:val="18"/>
              </w:rPr>
              <w:t>акцентирует социализирующие и развивающие  составляющ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читель умеет сконструировать задания, целенаправленно развивающие и/или диагностирующие навыки владения универсальными учебными действиями, описанными во ФГ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ет создать систему заданий, развивающих УУД, для каждой учебной те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 использует материал  педагогических публикаций время от времени – для подготовки докладов, для отчет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эпизодически использует информацию о последних достижениях наук в содержании учебного проце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кие формы работы учитель использует эпизодическ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учебного процесса  требует систематизации для использ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эпизодически использует ИК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траектории обучения предмету учитель строит только по логике предмета, но не учитывает внутренних ресурсов самого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итель время от времени использует такие задания, самостоятельно не умеет их конструиро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актически не следит за достижениями в области разработок новых подходов в преподавании  своего предмета, не пользуется педагогической периоди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основном учитель использует традиционные методики, фронтальные способы организации учебной работы, репродуктивные формы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ие достижения в базовых науках, культуре, связанные  с содержанием предмета слабо отражены в содержании  и способах деятельности учащих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ое оснащение требует доработки и по содержанию, и по форме, и по количест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Т не использую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ном ставит и реализует предметные цели в организации учебного проце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 не использует такие задания в обучающей деятельности</w:t>
            </w:r>
          </w:p>
        </w:tc>
      </w:tr>
      <w:tr>
        <w:trPr>
          <w:trHeight w:val="25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лого-педагогическая</w:t>
            </w:r>
            <w:r>
              <w:rPr>
                <w:b/>
                <w:sz w:val="18"/>
                <w:szCs w:val="18"/>
              </w:rPr>
              <w:t xml:space="preserve"> компетенц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знает и использует знания о системе учебного  успеха ученика,  знает и реализует в практике положения  теории познавательн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обсуждении педагогических воздействи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анализе уроков, результативности учения  учитель активно использует понятия, характеризующие познавательную сферу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определить причины учебной неуспешности уче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итель умеет выстроить индивидуальную траекторию обучения ученика с учетом особенностей его индивидуального стиля учебно-познавательной деятельност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е имеет целостного представления обо всех ресурсах учебного успеха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гда эти знания носят интуитивный характер, а термины – нечеткие границы,  что мешает  коллективному обсуждению общих проблем с одним и тем же учеником  в  педагогической среде с коллегами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траектории обучения предмету учитель строит только по логике предмета, но не учитывает внутренних ресурсов самого уче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имеет затруднения в системном подходе к оценке учебных ресурсов учени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ожет самостоятельно охарактеризова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учебного неуспеха конкретного ученика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итель не умеет индивидуализировать учебный процесс</w:t>
            </w:r>
          </w:p>
        </w:tc>
      </w:tr>
      <w:tr>
        <w:trPr>
          <w:trHeight w:val="23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етенц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области валеолог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тельного процесс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хорошо разбирается в теории науки о здоровье, постоянно совершенствует свои знания в этом направлении, использует знания в реальном учеб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Владеет навыками конструирования  здоровьесберегающей среды во всех трех направлениях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b/>
                <w:i/>
                <w:sz w:val="18"/>
                <w:szCs w:val="18"/>
              </w:rPr>
              <w:t>через учебную деятельность;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 через пространство кабинета;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 через стиль взаимодействия с учениками и коллегам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еет знаниями  и практическими умениями организации учебного и воспитательного  процесса </w:t>
            </w:r>
            <w:r>
              <w:rPr>
                <w:b/>
                <w:i/>
                <w:sz w:val="18"/>
                <w:szCs w:val="18"/>
              </w:rPr>
              <w:t>для детей с ограниченными возможностями здоровья в интегрированном образовательном пространств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едостаточно свободно ориентируется в перечисленных  направл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самостоятельно проанализировать уровень здоровьесбережения  образовательной среды на своих уроках и во внеурочной работе по алгорит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практически не  владеет этими знаниями и умениями, нуждается  в постоянной помощи наставника или завуча для такой работ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ая компетен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 умеет дифференцировать виды и способы воздействия при общен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 общение, предупреждая разрушающие конфликт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умеет перевести конфликт в конструктивный ди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учителя   практически не возникают проблем в общении с   учени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успешно работает в профессиональном социуме, легко включается в коллективную деятельност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понимает важность развития данной компетенции, но не всегда может дифференцировать подходы в процессе общения с  отдельным ребенком или с отдельными коллег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деляет должного внимания стилю и способам общ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читель недостаточно гибко реагирует на ситуативные изменения в общении с коллегами.</w:t>
            </w:r>
          </w:p>
        </w:tc>
      </w:tr>
      <w:tr>
        <w:trPr>
          <w:trHeight w:val="14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 1.   Компетенция  в области управления  качеством процессов и результатов в системе «учитель-ученик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читель планирует учебную деятельность «от конечной цели – от результатов ученика «по ФГОС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умеет выделить и проанализировать цели и результат учебного процесса,  его усло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осуществляет все уровни управления в системе «учитель-ученик»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тегический уровень –  на уровне управления через программы, учебни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ктический уровень – через тематическое планирование и информационные карты уроков для учителя и уче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итуативный уровень – осуществляя при необходимости целенаправленную педагогическую поддержку учен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ет спроектировать, реализовать и проанализировать результативность программы развития ученика средствами своего предмет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т уроки от числа параграфов в учебнике, с трудом корректируя  выполнение программы при  ситуативных нарушениях временного режи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проанализировать свою деятельность по предложенному алгоритму и  может скорректировать цели, условия учебного процесса по предложенному пла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актически не использует принцип планирования от конечной цели, не знает и не применяет управленческие технологии в собственной работе, осуществляя свою деятельность как трансляцию учебной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анализ урока, взаимодействия с учеником  чаще всего строится на эмоциях, ощущ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 2.   Компетенция  в области управления качеством  трансляцией собственного опыт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ожет самостоятельно  подготовить, оформить статью, доклад, отчет, не требующий правки и научной и предметной редак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ожет транслировать свой опыт через выступления на семинарах и конференциях, полностью самостоятельно подготовив свое выступ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ожет использовать медиа-технологии для выступл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способен описать свой опы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ако  для  систематизации, структурирования, обобщения, выводов требует помощ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ое выступление учителя требует предварительной реда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актически не может описать свою работу так, чтобы коллеги могли воспользоваться его опы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3    Компетенция  в области управления качеством  педагогического эксперимента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владеет навыками педагогического экспериментирования, с минимальной помощью научного руководителя. Учитель умеет  проанализировать результаты внедрения инновации. Учитель может разрабатывать авторские педагогические идеи, апробируя их в реальном образовательном процессе, оценивая эффективность их реал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ожет внедрить инновацию, но для её планирования  и анализа нуждается в научном руководст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не может или затрудняется спланировать внедрение инноваций, спрогнозировать результат такого внед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4.    Компетенция  в области управления  ростом собственной компетентности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остоянно повышает свой профессиональный уровень, активно участвует в профессиональных конкурсах, смотрах. Для выбора направления самосовершенствования руководствуется  самоанализом уровня компетенций, мнением экспертов и потребностями реального образовательного учре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 повышает квалификацию, однако для выбора содержания и форм требуется методическая  помощ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профессиональном росте слабо выраже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довольствуется  методическим «багажом», полученным  только в результате собственного опы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5.    Компетенция  в области управления  собственным </w:t>
            </w:r>
            <w:r>
              <w:rPr>
                <w:b/>
                <w:bCs/>
                <w:sz w:val="18"/>
                <w:szCs w:val="18"/>
              </w:rPr>
              <w:t xml:space="preserve">участием в работе коллектива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ет выделить инвариантную составляющую любого приказа, распоряжения, и творчески реализует вариативность при исполнен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при  коллективной работе выполнять разные роли – и лидера, и исполн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принятого в коллективе алгоритма действий работает без ошибок, выполняя конкретные треб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офессиональной деятельности не умеет реализовать договорные отношения с коллег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мооценка собственного уровня компететности неадекватна реалиям: завышена или заниже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9:00Z</dcterms:created>
  <dc:creator>123</dc:creator>
  <dc:description/>
  <cp:keywords/>
  <dc:language>en-US</dc:language>
  <cp:lastModifiedBy>Лена Федотова</cp:lastModifiedBy>
  <cp:lastPrinted>2013-09-04T21:14:00Z</cp:lastPrinted>
  <dcterms:modified xsi:type="dcterms:W3CDTF">2015-10-13T12:09:00Z</dcterms:modified>
  <cp:revision>2</cp:revision>
  <dc:subject/>
  <dc:title/>
</cp:coreProperties>
</file>