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Биология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03.12.2018 – 08.12.2018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12/18-БИО-9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8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олог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03.12.2018 – 08.12.201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0.11.2018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4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 и 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иология 201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 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1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– 6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3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17 декабря 2018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8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4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7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3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2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,7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1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3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2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атика растений. Бактерии. Гри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ение покрытосеменных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ногообразие и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 Эволюция растений. Жизнедеятельность растений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ейши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шечнополостные. Многообразие и жизнедеятельность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Плоские, Круглые, Кольчатые черв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Моллюск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п Членистоног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Рыб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Земноводные. Класс Пресмыкающиеся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Птицы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асс Млекопитающ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Многообразие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Эволюция и жизнедеятельность животных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тка. Ткан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рв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ализаторы и ВНД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мен веществ и энергии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множение и развитие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орно-двигательная систе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гуляция функций организм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овеносная система и иммунитет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Физиология и гигиен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Методы биолог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сть_В. Биохимия и цитолог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фи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химия и цитология 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оиды клетки - рисун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5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12/18-БИО-9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03.12.2018 – 08.12.2018 Биология 9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0:00Z</dcterms:created>
  <dc:creator>user</dc:creator>
  <dc:description/>
  <cp:keywords/>
  <dc:language>en-US</dc:language>
  <cp:lastModifiedBy>komleva</cp:lastModifiedBy>
  <cp:lastPrinted>2009-10-28T12:44:00Z</cp:lastPrinted>
  <dcterms:modified xsi:type="dcterms:W3CDTF">2019-09-09T11:29:00Z</dcterms:modified>
  <cp:revision>76</cp:revision>
  <dc:subject/>
  <dc:title>Администрация Кировского района Санкт-Петербурга</dc:title>
</cp:coreProperties>
</file>