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3.05.2019 – 18.05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5/19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3.05.2019–18.05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5 ма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4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3. Показатели результатив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выполнения теста по образовательным учреждения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Уровни усвоения определены равномерно для значений показателя СОУ от 40,18 до 68,96 </w:t>
      </w:r>
      <w:r>
        <w:rPr/>
        <w:t>данной выборки образовательных учреж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72"/>
        <w:gridCol w:w="312"/>
        <w:gridCol w:w="3292"/>
        <w:gridCol w:w="1413"/>
        <w:gridCol w:w="209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100-балльный показатель уровня обученности (СОУ)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кий уровень (от 56,76 до 68,96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0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таточный уровень (от 44,57 до 56,76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9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9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влетворительный уровень (от 32,37 до 44,57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ЧОУ "Дельта"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ЧОУ "Дельта"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школа-интернат №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школа-интернат №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зкий уровень (от 20,18 до 32,37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 треугольни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б. Вычисление угл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авнобедренного  треуголь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. Параллелограмм. Вычисление угл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апеции, треуголь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ческие задачи по геометрии. Подобные треугольни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сательная к окружност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е и вписанные угл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орема Пифагора. Практические задачи по геометр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фигур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5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3.05.2019 – 18.05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41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47:00Z</dcterms:modified>
  <cp:revision>5</cp:revision>
  <dc:subject/>
  <dc:title>Администрация Кировского района Санкт-Петербурга</dc:title>
</cp:coreProperties>
</file>