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 _____________________ 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его по комплексному обслуживанию и текущему ремонту здания, 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оружений и оборудова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Ф,  разработана на основе тарифно-квалификационной характеристики по общеотраслевой профессии рабочего «Рабочий по комплексному обслуживанию и ремонту зданий» 2-3 разрядов (280а-280б), утвержденной постановлением Министерства труда Российской Федерации от 24 декабря 1992 г. № 60 и внесенных в Единый тарифно-квалификационный справочник работ и профессий рабочих, выпуск 1, раздел «Профессии рабочих, общие для всех отраслей народного хозяйства», утвержденный постановлением Госкомтруда СССР и Секретариата ВЦСПС от 31 декабря 1985г. № 31/3-30, применяемый в соответствии с постановлением Минтруда России от 12 мая 1992г № 15а на предприятиях и в организациях, расположенных на территории России, и иных нормативно-правовых актов, регулирующих трудовые правоотношен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Рабочий по комплексному обслуживанию и текущему ремонту здания, сооружений и оборудования (далее – рабочий) относится к категории рабочих, назначается на должность и освобождается от нее приказом директора ОУ по представлению заместителя директора ОУ по административно-хозяйственной работе. </w:t>
      </w:r>
      <w:r>
        <w:rPr>
          <w:sz w:val="22"/>
        </w:rPr>
        <w:t xml:space="preserve">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Рабочий принимается на работу из числа лиц старше 18 лет, имеющих соответствующую подготовку и/или опыт работы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рабочего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рабочий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внутреннего трудового распорядка работников ОУ, приказами и   распоряжениями   директора ОУ, настоящей должностной инструкцией, трудовым договором;</w:t>
      </w:r>
      <w:r>
        <w:rPr>
          <w:rFonts w:cs="Times New Roman" w:ascii="Times New Roman" w:hAnsi="Times New Roman"/>
          <w:spacing w:val="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безопасности при выполнении ремонтно-строительных, слесарных, электротехнических и свароч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и нормами охраны труда, техники безопасности, производственной санитарии и противопожарной защиты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Рабочий  должен знать: постановления местных органов по вопросам санитарии, благоустройства, внешнего вида и состояния зданий и сооружений образовательных учреждений; устройство и правила эксплуатации обслуживаемого оборудования; основы ремонтно-строительных работ и способы их выполнения; виды материалов; назначение и устройство инструментов, приспособлений, механизмов и оборудования при ведении работ; правила технической эксплуатации и ухода за используемыми в работе оборудованием, приспособлениями и инструментами; способы выявления и устранения в случае необходимости возникающих неполадок текущего характера; способы выполнения текущего, профилактического ремонта здания, оборудования;  характеристики опасных и вредных производственных факторов; порядок действий, направленных на предотвращение аварийных ситуаций; способы и приемы безопасного выполнения работ; порядок действий при возникновении аварий и ситуаций, которые могут привести к нежелательным последствиям; правила оказания доврачебной помощи пострадавшим при травматизме; правила пользования средствами индивидуальной защиты; правила безопасности при выполнении ремонтно-строительных, слесарных, электротехнических и сварочных работ, правила и нормы охраны труда, производственной санитарии и противопожарной защиты, а также Правила внутреннего трудового распорядка работников ОУ и настоящую инструкцию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 xml:space="preserve">Рабочий </w:t>
      </w:r>
      <w:r>
        <w:rPr>
          <w:rFonts w:eastAsia="Times New Roman"/>
          <w:sz w:val="22"/>
          <w:lang w:eastAsia="ru-RU"/>
        </w:rPr>
        <w:t>непосредственно подчиняется заместителю директора ОУ по административно-хозяйственной работе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На период отпуска и временной нетрудоспособности рабочего его обязанности исполняет лицо, назначенное приказом директора ОУ. Данное лицо,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В процессе осуществления трудовой деятельности рабочий строго соблюдает требования норм охраны труда, противопожарной защиты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19"/>
        <w:spacing w:lineRule="auto" w:line="240" w:before="120" w:after="120"/>
        <w:ind w:left="714" w:hanging="0"/>
        <w:contextualSpacing/>
        <w:rPr>
          <w:b/>
          <w:b/>
          <w:i/>
          <w:i/>
          <w:sz w:val="22"/>
        </w:rPr>
      </w:pPr>
      <w:r>
        <w:rPr>
          <w:b/>
          <w:i/>
          <w:spacing w:val="6"/>
          <w:sz w:val="22"/>
        </w:rPr>
        <w:t>Рабочий</w:t>
      </w:r>
      <w:r>
        <w:rPr>
          <w:spacing w:val="6"/>
          <w:sz w:val="22"/>
        </w:rPr>
        <w:t xml:space="preserve"> </w:t>
      </w:r>
      <w:r>
        <w:rPr>
          <w:b/>
          <w:i/>
          <w:color w:val="000000"/>
          <w:sz w:val="22"/>
        </w:rPr>
        <w:t>исполняет следующие трудовые обязанности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ит в надлежащем санитарном состоянии объекты, которые закреплены за ним (подвалы, чердаки и др.)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сезонную подготовку обслуживаемых здания, сооружении, оборудования и механизмов образовательного учреждения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яет возникшие повреждения и неисправности по заявкам работников О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периодический осмотр технического состояния обслуживаемых здания, сооружений, оборудования и механизмов, их техническое обслуживание и текущий ремонт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текущий ремонт и техническое обслуживание систем центрального отопления, водоснабжения, водостоков, теплоснабжения, вентиляции, кондиционирования воздуха и другого оборудования, механизмов и конструкций, с выполнением слесарных и паяльных работ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отдельные виды ремонтно-строительных работ (штукатурных, малярных, обойных, плотничных, столярных и др.) с применением страховочных приспособлений (подмостки, стремянки, лестницы и др.), руководствуясь инструкцией по охране труда при выполнении работ на высоте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ет установленную технологию выполнения ремонтно-строительных, слесарных, электротехнических работ, правила эксплуатации и содержания зданий, оборудования, механизмов, машин, сооружений, правила техники безопасности, производственной санитарии и пожарной безопас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т учет расхода воды, электроэнергии, газа и иных видов энергоносителей на основании показаний приборов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казывает необходимую помощь в ликвидации стихийных бедствий, аварийных ситуаций в О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Информирует заместителя директора ОУ по АХР о состоянии здания и помещений ОУ, о всех замеченных неисправностях в системах холодной и горячей воды, в отоплении, электропроводке, вентиляции, о поломке дверей, замков, окон, запоров и т.п. 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Участвует в подготовке здания, помещений, оборудования ОУ к началу учебного года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вершении работы закрывает в помещении двери и окна, выключает свет и вод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авила внутреннего трудового распорядка работников ОУ и иных локальных нормативных актов образовательного учреждения, правила и нормы охраны труда, техники безопасности, производственной санитарии и противопожарной защиты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ыполняет в рамках трудового договора распоряжения директора ОУ, заместителя директора по административно-хозяйственной работе, отданные в пределах его должностных полномочий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cs="Times New Roman" w:ascii="Times New Roman" w:hAnsi="Times New Roman"/>
          <w:b/>
          <w:i/>
          <w:spacing w:val="6"/>
        </w:rPr>
        <w:t>Рабочий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имеет право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 документами, определяющими его права и обязанности, критерии оценки качества исполнения трудовых обязанностей, с проектами решений руководства, касающимися его деятель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и оказания содействия в исполнении своих должностных обязанностей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носить на рассмотрение руководства пред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>по совершенствованию работы, связанной с предусмотренными настоящей инструкцией обязан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ивлечении к дисциплинарной ответственности обучающихся, нарушивших Правила внутреннего распорядка обучающихся ОУ. 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еспечение соответствующим оборудованием, инструментом, материалами, средствами индивидуальной защиты и спецодеждой по установленным нормам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чески запрещать использование неисправных и опасных объектов эксплуатации (оборудования, механизмов, приборов, конструкций и др.)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аться от проведения работ, которые опасны для жизни и здоровья в условиях, когда отсутствуют и (или) не могут быть приняты необходимые меры безопас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установленные действующим трудовым законодательством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pacing w:val="6"/>
        </w:rPr>
        <w:t>Рабочий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несет ответственность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За нарушение Правил внутреннего трудового распорядка работников ОУ, неисполнение законных приказов и распоряжений администрации ОУ и иных локальных нормативных актов, за неисполнение, ненадлежащее исполнение обязанностей, предусмотренных настоящей инструкцией, - в пределах, определенных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За совершенные в процессе осуществления своей деятельности правонарушения - в пределах, определенных действующим </w:t>
      </w:r>
      <w:hyperlink r:id="rId2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 xml:space="preserve"> 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За причинение материального ущерба работодателю - в пределах, определенных действующим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– в пределах определенных действующим законодательством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pacing w:val="6"/>
        </w:rPr>
        <w:t>Рабочий</w:t>
      </w:r>
      <w:r>
        <w:rPr>
          <w:rFonts w:eastAsia="Times New Roman" w:cs="Times New Roman" w:ascii="Times New Roman" w:hAnsi="Times New Roman"/>
          <w:b/>
          <w:i/>
          <w:lang w:eastAsia="ru-RU"/>
        </w:rPr>
        <w:t>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ет в режиме нормированного рабочего дня по гра</w:t>
        <w:softHyphen/>
        <w:t>фику, составленному исходя из 40-часовой рабочей недели и ут</w:t>
        <w:softHyphen/>
        <w:t>вержденному директором ОУ по представлению заместителя директора ОУ по административно-хозяйственной работе;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оходит инструктаж по технике безопасности, производственной санитарии и пожарной безопасности под руководством заместителя директора ОУ по административно-хозяйственной работе.</w:t>
      </w:r>
    </w:p>
    <w:p>
      <w:pPr>
        <w:pStyle w:val="Style23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емедленно сообщает заместителю директора ОУ по административно-хозяйственной работе о всех замеченных неисправностях в системах холодной и горячей воды, в отоплении, электропроводке, вентиляции, о поломке дверей, замков, окон, запоров и т.п.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Заместитель директора ОУ по </w:t>
      </w:r>
      <w:r>
        <w:rPr>
          <w:rFonts w:cs="Times New Roman" w:ascii="Times New Roman" w:hAnsi="Times New Roman"/>
        </w:rPr>
        <w:t xml:space="preserve"> административно-хозяйственной работе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mSun;宋体" w:hAnsi="SimSun;宋体" w:eastAsia="SimSun;宋体" w:cs="SimSun;宋体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5267/" TargetMode="External"/><Relationship Id="rId3" Type="http://schemas.openxmlformats.org/officeDocument/2006/relationships/hyperlink" Target="http://base.garant.ru/10108000/" TargetMode="External"/><Relationship Id="rId4" Type="http://schemas.openxmlformats.org/officeDocument/2006/relationships/hyperlink" Target="http://base.garant.ru/10164072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17:00Z</dcterms:created>
  <dc:creator>Андрей</dc:creator>
  <dc:description/>
  <cp:keywords/>
  <dc:language>en-US</dc:language>
  <cp:lastModifiedBy>Валентина Николаевна Коновалова</cp:lastModifiedBy>
  <dcterms:modified xsi:type="dcterms:W3CDTF">2017-12-12T08:43:00Z</dcterms:modified>
  <cp:revision>6</cp:revision>
  <dc:subject/>
  <dc:title/>
</cp:coreProperties>
</file>