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средняя общеобразовательная школа 249 имени М.В.Маневича Киров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 исследовательской работы  по психологии «Роль сказкотерапии в жизни учащегося старшей школ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кция:</w:t>
      </w:r>
      <w:r>
        <w:rPr>
          <w:rFonts w:cs="Times New Roman" w:ascii="Times New Roman" w:hAnsi="Times New Roman"/>
          <w:sz w:val="24"/>
          <w:szCs w:val="24"/>
        </w:rPr>
        <w:t xml:space="preserve">  Психолог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работы:</w:t>
      </w:r>
      <w:r>
        <w:rPr>
          <w:rFonts w:cs="Times New Roman" w:ascii="Times New Roman" w:hAnsi="Times New Roman"/>
          <w:sz w:val="24"/>
          <w:szCs w:val="24"/>
        </w:rPr>
        <w:t xml:space="preserve">  Роль сказкотерапии в жизни учащегося старшей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олнила:</w:t>
      </w:r>
      <w:r>
        <w:rPr>
          <w:rFonts w:cs="Times New Roman" w:ascii="Times New Roman" w:hAnsi="Times New Roman"/>
          <w:sz w:val="24"/>
          <w:szCs w:val="24"/>
        </w:rPr>
        <w:t xml:space="preserve">  Кратюк Арина Дмитриевна, 10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ч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Вечерская Лина Леонидов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ктуальность темы: </w:t>
      </w:r>
      <w:r>
        <w:rPr>
          <w:rFonts w:cs="Times New Roman" w:ascii="Times New Roman" w:hAnsi="Times New Roman"/>
          <w:sz w:val="24"/>
          <w:szCs w:val="24"/>
        </w:rPr>
        <w:t>Актуальность поднятого мной работой заключаются в том, что в последние годы количество людей, обладающих различными расстройствами эмоциональной сферы, годы количество людей, обладающих различными расстройствами эмоциональной сферы, становится всё больше. Следовательно, и число учащихся старшей школы, имеющих некоторые эмоциональные расстройства, также увеличивается. Поэтому перед всеми стоит задача воспитать из детей гармоничную личность, ибо гармоничный человек и в сказке, и в жизни выступает как созидатель, а дисгармоничный – как разрушите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>: Психология учащегося старшей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Сказкотерапия и её влияние на состояние психического здоровья и творческих способностей учащихся старшей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Цель моей работы – это изучение влияния сказок на состояние психического здоровья и творческих способностей учащегося старшей школ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обрать информацию о влиянии сказок на психику и творческие способности учащегося старшей школы, используя различные источники (интернет-ресурсы, специальная литератур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ить механизмы воздействия сказок на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учить роль и место сказок в жизни ученического коллектива старшей и средней школы №249, для чего провести несколько занятий по сказкотерапии с группами различных возрас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роанализировать и систематизировать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работать практические рекомендации по применению сказок в целях улучшения психологического климата в моей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 xml:space="preserve">: Можно предположить, что сказки серьёзно влияют на психику человека. Вместе с тем, работа со сказками повышает уровень творческих способностей индивидуум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ые методы</w:t>
      </w:r>
      <w:r>
        <w:rPr>
          <w:rFonts w:cs="Times New Roman" w:ascii="Times New Roman" w:hAnsi="Times New Roman"/>
          <w:sz w:val="24"/>
          <w:szCs w:val="24"/>
        </w:rPr>
        <w:t>: сравнение, анализ, анкетиров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огика изложения темы:</w:t>
      </w:r>
      <w:r>
        <w:rPr>
          <w:rFonts w:cs="Times New Roman" w:ascii="Times New Roman" w:hAnsi="Times New Roman"/>
          <w:sz w:val="24"/>
          <w:szCs w:val="24"/>
        </w:rPr>
        <w:t xml:space="preserve"> Введение: Указаны цели и задачи работы, обозначены объект и предмет исследования. Определена целесообразность работы, актуальность, практическая значимость и ценность для изучения психологии учащихся средней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: 1.1. Теоретические основы исследования; 1.2. История сказкотерап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: 2.1. Сказка как основной инструмент сказкотерапии;  2.2. Сказкотерапевтические методы; 2.3. Возрастные особенности применения сказкотерап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- опрос. 3.1. Обработка информации; 3.2 Выводы; 3.3 Предложения; 3.4. Источ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ы: </w:t>
      </w:r>
      <w:r>
        <w:rPr>
          <w:rFonts w:cs="Times New Roman" w:ascii="Times New Roman" w:hAnsi="Times New Roman"/>
          <w:sz w:val="24"/>
          <w:szCs w:val="24"/>
        </w:rPr>
        <w:t>Научно доказано, что сказкотерапия благотворно влияет на психику человека. Изучив механизмы воздействия сказок на человека, роль и место сказок в жизни ученического коллектива средней и старшей школы, мне удалось выработать практические рекомендации по применению сказок в целях улучшения психологического климата в моей школе и повысить уровень творческих способностей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формационные источники: </w:t>
      </w:r>
      <w:r>
        <w:rPr>
          <w:rFonts w:cs="Times New Roman" w:ascii="Times New Roman" w:hAnsi="Times New Roman"/>
          <w:sz w:val="24"/>
          <w:szCs w:val="24"/>
        </w:rPr>
        <w:t>интернет ресурсы, специальная литература таких авторов как: Ирина Семина, Дорис Бретт, Зинкевич-Евстигнеева. Также использовала материалы из сказок Эльфи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12:00Z</dcterms:created>
  <dc:creator>Зам.дир.АХР</dc:creator>
  <dc:description/>
  <dc:language>en-US</dc:language>
  <cp:lastModifiedBy>Зам.дир.АХР</cp:lastModifiedBy>
  <dcterms:modified xsi:type="dcterms:W3CDTF">2017-02-21T13:12:00Z</dcterms:modified>
  <cp:revision>2</cp:revision>
  <dc:subject/>
  <dc:title/>
</cp:coreProperties>
</file>