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екция:</w:t>
      </w:r>
      <w:r>
        <w:rPr>
          <w:rFonts w:cs="Times New Roman" w:ascii="Times New Roman" w:hAnsi="Times New Roman"/>
          <w:sz w:val="24"/>
          <w:szCs w:val="24"/>
        </w:rPr>
        <w:t xml:space="preserve"> Психология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работы:</w:t>
      </w:r>
      <w:r>
        <w:rPr>
          <w:rFonts w:cs="Times New Roman" w:ascii="Times New Roman" w:hAnsi="Times New Roman"/>
          <w:sz w:val="24"/>
          <w:szCs w:val="24"/>
        </w:rPr>
        <w:t xml:space="preserve"> Арт-терапия как средство развития эмпатии или Волшебная сила искусства. Экспериментальная работа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.И. ученика:</w:t>
      </w:r>
      <w:r>
        <w:rPr>
          <w:rFonts w:cs="Times New Roman" w:ascii="Times New Roman" w:hAnsi="Times New Roman"/>
          <w:sz w:val="24"/>
          <w:szCs w:val="24"/>
        </w:rPr>
        <w:t xml:space="preserve"> Рейпольская Феодосия-Варвара, Кайгородова Алина, 9 класс, ГБОУ Гимназия № 284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уководитель работы:</w:t>
      </w:r>
      <w:r>
        <w:rPr>
          <w:rFonts w:cs="Times New Roman" w:ascii="Times New Roman" w:hAnsi="Times New Roman"/>
          <w:sz w:val="24"/>
          <w:szCs w:val="24"/>
        </w:rPr>
        <w:t xml:space="preserve"> Кузьмина Анна Альбертовна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снование выбора темы</w:t>
      </w:r>
      <w:r>
        <w:rPr>
          <w:rFonts w:cs="Times New Roman" w:ascii="Times New Roman" w:hAnsi="Times New Roman"/>
          <w:sz w:val="24"/>
          <w:szCs w:val="24"/>
        </w:rPr>
        <w:t xml:space="preserve">: Выбор темы основан на нашей предыдущей работе. Уже два года                           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занимаемся в театральном кружке при отделении дополнительного образования нашей Гимназии «Театр без границ». Сначала нам просто нравилось играть разные роли. Но с течением времени, и особенно после посещения спектаклей «Такого театра», мы задумались над вопросом: можем ли мы не просто рассказывать интересные истории, но и воздействовать на людей, заставлять сопереживать, делать их лучше? Действительно ли искусство облагораживает? Таким образом, мы пришли к вопросам арт-терапии и эксперимента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ъек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Участники образовательного процесса Гимназии №284 (администрация, педагоги, родители, обучающиеся)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эмпатия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 исследования: </w:t>
      </w:r>
      <w:r>
        <w:rPr>
          <w:rFonts w:cs="Times New Roman" w:ascii="Times New Roman" w:hAnsi="Times New Roman"/>
          <w:sz w:val="24"/>
          <w:szCs w:val="24"/>
        </w:rPr>
        <w:t xml:space="preserve">Экспериментальным путём выяснить, могут ли непрофессиональные актёры (школьники) своей игрой способствовать развитию эмпатии у зрителей, а также способствовать гармонизации своего собственного психического состояния. 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 литературы, изучение сущности эксперимента и экспериментальной гипотезы, изучение проблемы отношения к людям с ограниченными возможностями в России, изучение методов арт-терапии и работы с эмоциями, подготовка и проведение эксперимента (работа над спектаклем), сбор отзывов зрителей, сбор отзывов исполнителей о работе, анализ полученных данных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ипотеза: </w:t>
      </w:r>
      <w:r>
        <w:rPr>
          <w:rFonts w:cs="Times New Roman" w:ascii="Times New Roman" w:hAnsi="Times New Roman"/>
          <w:sz w:val="24"/>
          <w:szCs w:val="24"/>
        </w:rPr>
        <w:t xml:space="preserve">Через театральную игру происходит гармонизация психического состояния зрителя и исполнителя.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ьзуемые методы:</w:t>
      </w:r>
      <w:r>
        <w:rPr>
          <w:rFonts w:cs="Times New Roman" w:ascii="Times New Roman" w:hAnsi="Times New Roman"/>
          <w:sz w:val="24"/>
          <w:szCs w:val="24"/>
        </w:rPr>
        <w:t xml:space="preserve"> эксперимент, сбор информации, анализ, наблюдение. 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писание собственного вклада в разработку темы:</w:t>
      </w:r>
      <w:r>
        <w:rPr>
          <w:rFonts w:cs="Times New Roman" w:ascii="Times New Roman" w:hAnsi="Times New Roman"/>
          <w:sz w:val="24"/>
          <w:szCs w:val="24"/>
        </w:rPr>
        <w:t xml:space="preserve"> При работе над данной темой мы изучили материал об арт-терапии, эксперименте, экспериментальной гипотезе, об отношении к людям с ограниченными возможностями в России, разработали собственный сценарий</w:t>
      </w:r>
      <w:r>
        <w:rPr/>
        <w:t xml:space="preserve"> по </w:t>
      </w:r>
      <w:r>
        <w:rPr>
          <w:rFonts w:cs="Times New Roman" w:ascii="Times New Roman" w:hAnsi="Times New Roman"/>
          <w:sz w:val="24"/>
          <w:szCs w:val="24"/>
        </w:rPr>
        <w:t>книге Д. Киза «Цветы для Эллджернона»</w:t>
      </w:r>
      <w:r>
        <w:rPr/>
        <w:t xml:space="preserve"> (о </w:t>
      </w:r>
      <w:r>
        <w:rPr>
          <w:rFonts w:cs="Times New Roman" w:ascii="Times New Roman" w:hAnsi="Times New Roman"/>
          <w:sz w:val="24"/>
          <w:szCs w:val="24"/>
        </w:rPr>
        <w:t>проблеме людей с ограниченными возможностями), провели подготовительную и непосредственную работу над мини-спектаклем «Чарли Гордон», показали спектакль администрации, педагогам, родителям и обучающимся нашей гимназии, собрали отзывы у зрителей и исполнителей, проанализировали собранный материал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результате данного экспериментального исследования наша гипотеза подтвердилась. Мы выяснили, что передача сильных чувств и эмоций посредством театральной игры способствует эмоциональному отклику, сопереживанию, развитию эмпатии. А глубокое погружение в тематику спектакля заставляет пересмотреть отношение к миру самих исполнителей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нформационные источн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пытин А.И. Современная клиническая арт-терапия. Учебное пособие. Когито-Центр, 2015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Кизи Дэниел  Цветы для Элджернона. Эксмо-Пресс,  2016 С.320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лашникова С. А. Жизненное самоопределение человека с ограниченными возможностями здоровья: к проблеме свободы личности1 // Учёные записки ЗабГУ. Серия: Педагогика и психология. 2012. №5 С.220-226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Наумова М.Л. Развитие личности ребенка методами арт-терапии Сборники конференции НИЦ Социосфера  Издательство Социосфера Чехия Прага, 2014</w:t>
      </w:r>
    </w:p>
    <w:p>
      <w:pPr>
        <w:pStyle w:val="Footnot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7:39:00Z</dcterms:created>
  <dc:creator>Мария</dc:creator>
  <dc:description/>
  <cp:keywords/>
  <dc:language>en-US</dc:language>
  <cp:lastModifiedBy>Алещенко М. Владимировна</cp:lastModifiedBy>
  <dcterms:modified xsi:type="dcterms:W3CDTF">2017-02-14T07:24:00Z</dcterms:modified>
  <cp:revision>67</cp:revision>
  <dc:subject/>
  <dc:title/>
</cp:coreProperties>
</file>